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ich is the smallest?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a) 0.421x 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</w:t>
        <w:tab/>
        <w:t>b) 4.2x10</w:t>
      </w:r>
      <w:r>
        <w:rPr>
          <w:sz w:val="32"/>
          <w:szCs w:val="32"/>
          <w:vertAlign w:val="superscript"/>
        </w:rPr>
        <w:t>-2</w:t>
      </w:r>
      <w:r>
        <w:rPr>
          <w:sz w:val="32"/>
          <w:szCs w:val="32"/>
        </w:rPr>
        <w:tab/>
        <w:t xml:space="preserve"> c) 42.3x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ab/>
        <w:t>d) 422x10</w:t>
      </w:r>
      <w:r>
        <w:rPr>
          <w:sz w:val="32"/>
          <w:szCs w:val="32"/>
          <w:vertAlign w:val="superscript"/>
        </w:rPr>
        <w:t>-2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ich expression is equal to 13?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a) 2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3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ab/>
        <w:tab/>
        <w:t>b) (2+3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ab/>
        <w:tab/>
        <w:t>c) 2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3</w:t>
        <w:tab/>
        <w:tab/>
        <w:t>d) 2+3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ich is NOT a perfect square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a)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144</w:t>
        <w:tab/>
        <w:tab/>
        <w:t xml:space="preserve">b)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121</w:t>
        <w:tab/>
        <w:tab/>
        <w:t>c)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136</w:t>
        <w:tab/>
        <w:tab/>
        <w:t xml:space="preserve">d)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6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4.Which is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6400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a) 32</w:t>
        <w:tab/>
        <w:tab/>
        <w:t>b) 64</w:t>
        <w:tab/>
        <w:t>c) 80</w:t>
        <w:tab/>
        <w:t>d) 80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5.What is a good estimate for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52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6.What is the sum of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36+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25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a) 1</w:t>
        <w:tab/>
        <w:tab/>
        <w:t xml:space="preserve">b)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61</w:t>
        <w:tab/>
        <w:tab/>
        <w:t>c) 11</w:t>
        <w:tab/>
        <w:tab/>
        <w:t>d) 6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7.10</w:t>
      </w:r>
      <w:r>
        <w:rPr>
          <w:sz w:val="32"/>
          <w:szCs w:val="32"/>
          <w:vertAlign w:val="superscript"/>
        </w:rPr>
        <w:t>-2</w:t>
      </w:r>
      <w:r>
        <w:rPr>
          <w:sz w:val="32"/>
          <w:szCs w:val="32"/>
        </w:rPr>
        <w:t xml:space="preserve"> is the same as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a) 0.1</w:t>
        <w:tab/>
        <w:t>b) 0.01</w:t>
        <w:tab/>
        <w:tab/>
        <w:t>c) -0.1</w:t>
        <w:tab/>
        <w:tab/>
        <w:t>d)-0.0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5+3x2-6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sz w:val="32"/>
          <w:szCs w:val="32"/>
        </w:rPr>
        <w:t>3=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a) 5</w:t>
        <w:tab/>
        <w:tab/>
        <w:t>b) 10</w:t>
        <w:tab/>
        <w:tab/>
        <w:t>c) 19</w:t>
        <w:tab/>
        <w:tab/>
        <w:t>d) 3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 Which of the following has a value closest to 8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a)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16</w:t>
        <w:tab/>
        <w:t>b)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60</w:t>
        <w:tab/>
        <w:t xml:space="preserve">c)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80</w:t>
        <w:tab/>
        <w:tab/>
        <w:t xml:space="preserve">d)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8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The population of Tahiti in 2000 was about 12 281 000. What is this number in scientific notation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Which of the following is a perfect square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) 81</w:t>
        <w:tab/>
        <w:tab/>
        <w:t>b) 76</w:t>
        <w:tab/>
        <w:tab/>
        <w:t xml:space="preserve">c) 60 </w:t>
        <w:tab/>
        <w:tab/>
        <w:t>d) 45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2.</w:t>
      </w:r>
      <w:r>
        <w:rPr>
          <w:sz w:val="32"/>
          <w:szCs w:val="32"/>
        </w:rPr>
        <w:t xml:space="preserve"> Write these as a power of 10:</w:t>
      </w:r>
    </w:p>
    <w:p>
      <w:pPr>
        <w:pStyle w:val="Normal"/>
        <w:ind w:left="1440" w:right="-1440" w:hanging="0"/>
        <w:rPr>
          <w:sz w:val="32"/>
          <w:szCs w:val="32"/>
        </w:rPr>
      </w:pPr>
      <w:r>
        <w:rPr>
          <w:sz w:val="32"/>
          <w:szCs w:val="32"/>
        </w:rPr>
        <w:t>a) one million</w:t>
        <w:tab/>
        <w:tab/>
        <w:t>b) one thousandth</w:t>
      </w:r>
    </w:p>
    <w:p>
      <w:pPr>
        <w:pStyle w:val="Normal"/>
        <w:ind w:left="1440" w:right="-1440" w:hanging="0"/>
        <w:rPr>
          <w:sz w:val="32"/>
          <w:szCs w:val="32"/>
        </w:rPr>
      </w:pPr>
      <w:r>
        <w:rPr>
          <w:sz w:val="32"/>
          <w:szCs w:val="32"/>
        </w:rPr>
        <w:t>c) ten billion</w:t>
        <w:tab/>
        <w:tab/>
        <w:t>d) one hundredth</w:t>
      </w:r>
    </w:p>
    <w:p>
      <w:pPr>
        <w:pStyle w:val="Normal"/>
        <w:ind w:right="-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3. What is the best estimate for the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quare root of 40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) 5</w:t>
        <w:tab/>
        <w:tab/>
        <w:tab/>
        <w:t>b) 6</w:t>
        <w:tab/>
        <w:tab/>
        <w:t>c) 7</w:t>
        <w:tab/>
        <w:tab/>
        <w:t>d) 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>14. 2+ 3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>+4-7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Shawn bakes 2000 bagels in an 8 hour day. On average, how many bagels does he bake in a half hou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 During a very heavy rainstorm, 40mm of rain fell in 30 minutes. How much rain would you expect to fall in 1 hour? 3 hour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ind w:left="360" w:right="-720" w:hanging="0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ind w:left="360" w:hanging="0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ind w:left="360" w:hanging="0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ind w:left="360" w:hanging="0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ind w:left="360" w:hanging="0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ind w:left="360" w:hanging="0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ind w:left="360" w:hanging="0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9:50:00Z</dcterms:created>
  <dc:creator>nbdoe</dc:creator>
  <dc:description/>
  <cp:keywords/>
  <dc:language>en-US</dc:language>
  <cp:lastModifiedBy>nbdoe</cp:lastModifiedBy>
  <dcterms:modified xsi:type="dcterms:W3CDTF">2008-09-02T19:50:00Z</dcterms:modified>
  <cp:revision>2</cp:revision>
  <dc:subject/>
  <dc:title>1</dc:title>
</cp:coreProperties>
</file>